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48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3.650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AQUISIÇÃO, sob demanda, de FRALDAS INFANTIS, GERIÁTRICAS E ABSORVENTES PÓS PARTO para atender as necessidades do Hospital Maternidade Dr. Mário Dutra de Castro, Farmácia Complementar, Subsecretaria de Atenção Básica - Programa Melhor em Casa e Gerência em Saúde Mental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48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48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426"/>
      <w:rPr/>
    </w:pPr>
    <w:bookmarkStart w:id="2" w:name="_Hlk186723892"/>
    <w:bookmarkStart w:id="3" w:name="_Hlk186723891"/>
    <w:bookmarkStart w:id="4" w:name="_Hlk186723195"/>
    <w:bookmarkStart w:id="5" w:name="_Hlk186723194"/>
    <w:bookmarkStart w:id="6" w:name="_Hlk184979020"/>
    <w:bookmarkStart w:id="7" w:name="_Hlk184979019"/>
    <w:bookmarkStart w:id="8" w:name="_Hlk184978710"/>
    <w:bookmarkStart w:id="9" w:name="_Hlk184978709"/>
    <w:bookmarkStart w:id="10" w:name="_Hlk184978498"/>
    <w:bookmarkStart w:id="11" w:name="_Hlk184978497"/>
    <w:bookmarkStart w:id="12" w:name="_Hlk184978041"/>
    <w:bookmarkStart w:id="13" w:name="_Hlk184978040"/>
    <w:bookmarkStart w:id="14" w:name="_Hlk184977120"/>
    <w:bookmarkStart w:id="15" w:name="_Hlk184977119"/>
    <w:bookmarkStart w:id="16" w:name="_Hlk181803705"/>
    <w:bookmarkStart w:id="17" w:name="_Hlk181803704"/>
    <w:bookmarkStart w:id="18" w:name="_Hlk168478270"/>
    <w:bookmarkStart w:id="19" w:name="_Hlk168478269"/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6835</wp:posOffset>
          </wp:positionH>
          <wp:positionV relativeFrom="paragraph">
            <wp:posOffset>45085</wp:posOffset>
          </wp:positionV>
          <wp:extent cx="2416810" cy="883920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r>
      <w:rPr/>
      <w:t xml:space="preserve">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3-31T16:47:00Z</dcterms:modified>
  <cp:revision>18</cp:revision>
  <dc:subject/>
  <dc:title>Ilmo Sr</dc:title>
</cp:coreProperties>
</file>